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??com.apple.quarantineq/0081;622738a7;Cyberduck;D8FEFE20-1D4F-4195-8F75-51041D416C3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